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54119487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60245909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